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согласовании проекта зак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1 статьи 7 Закона Пермского края от 6 марта 2007 г. № 7-ПК «О порядке рассмотрения, принятия и обнародования законов Пермского края», статьей 23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закона Пермского края «О внесении изменений в Закон Пермского края «О наделении органов местного самоуправления государственными полномочиями Пермского края по составлению протоколов об административных правонарушениях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городского округа – главе администрации Соликамского городского округа Самоукову Е.Н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10:00Z</dcterms:created>
  <dc:creator>User</dc:creator>
  <dc:description/>
  <cp:keywords/>
  <dc:language>en-US</dc:language>
  <cp:lastModifiedBy>User</cp:lastModifiedBy>
  <cp:lastPrinted>2018-10-04T12:28:00Z</cp:lastPrinted>
  <dcterms:modified xsi:type="dcterms:W3CDTF">2023-07-12T11:53:00Z</dcterms:modified>
  <cp:revision>4</cp:revision>
  <dc:subject/>
  <dc:title>Проект</dc:title>
</cp:coreProperties>
</file>